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 agosto 1998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erso dove?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parizione sulla sponda del lago di Tiberiade (Gv 21,1-19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[1]Dopo questi fatti, Gesù si manifestò di nuovo ai discepoli sul mare di Tiberìade. E si manifestò così: [2]si trovavano insieme Simon Pietro, Tommaso detto Dìdimo, Natanaèle di Cana di Galilea, i figli di Zebedèo e altri due discepoli. [3]Disse loro Simon Pietro: “Io vado a pescare”. Gli dissero: “Veniamo anche noi con te”. Allora uscirono e salirono sulla barca; ma in quella notte non presero nulla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[4]Quando gia era l'alba Gesù si presentò sulla riva, ma i discepoli non si erano accorti che era Gesù. [5]Gesù disse loro: “Figlioli, non avete nulla da mangiare?”. Gli risposero: “No”. [6]Allora disse loro: “Gettate la rete dalla parte destra della barca e troverete”. La gettarono e non potevano più tirarla su per la gran quantità di pesci. [7]Allora quel discepolo che Gesù amava disse a Pietro: “E' il Signore!”. Simon Pietro appena udì che era il Signore, si cinse ai fianchi il camiciotto, poiché era spogliato, e si gettò in mare. [8]Gli altri discepoli invece vennero con la barca, trascinando la rete piena di pesci: infatti non erano lontani da terra se non un centinaio di metri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[9]Appena scesi a terra, videro un fuoco di brace con del pesce sopra, e del pane. [10]Disse loro Gesù: “Portate un pò del pesce che avete preso or ora”. [11]Allora Simon Pietro salì nella barca e trasse a terra la rete piena di centocinquantatrè grossi pesci. E benché fossero tanti, la rete non si spezzò. [12]Gesù disse loro: “Venite a mangiare”. E nessuno dei discepoli osava domandargli: “Chi sei?”, poiché sapevano bene che era il Signore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[13]Allora Gesù si avvicinò, prese il pane e lo diede a loro, e così pure il pesce. [14]Questa era la terza volta che Gesù si manifestava ai discepoli, dopo essere risuscitato dai morti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[15]Quand'ebbero mangiato, Gesù disse a Simon Pietro: “Simone di Giovanni, mi vuoi bene tu più di costoro?”. Gli rispose: “Certo, Signore, tu lo sai che ti voglio bene”. Gli disse: “Pasci i miei agnelli”. [16]Gli disse di nuovo: “Simone di Giovanni, mi vuoi bene?”. Gli rispose: “Certo, Signore, tu lo sai che ti voglio bene”. Gli disse: “Pasci le mie pecorelle”. [17]Gli disse per la terza volta: “Simone di Giovanni, mi vuoi bene?”. Pietro rimase addolorato che per la terza volta gli dicesse: Mi vuoi bene?, e gli disse: “Signore, tu sai tutto; tu sai che ti voglio bene”. Gli rispose Gesù: “Pasci le mie pecorelle. [18]In verità, in verità ti dico: quando eri più giovane ti cingevi la veste da solo, e andavi dove volevi; ma quando sarai vecchio tenderai le tue mani, e un altro ti cingerà la veste e ti porterà dove tu non vuoi”. [19]Questo gli disse per indicare con quale morte egli avrebbe glorificato Dio. E detto questo aggiunse: “Seguimi”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orpodeltesto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 hai in mente un progetto,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 desideri tentare una cosa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per quanto piccola sia, 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n dire mai “proverò domani”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neppure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“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rse qualcuno lo farà per me”.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Mettiti subito all’opera, 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ai da te le tue prove.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uò darsi che all’inizio tu non riesca.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tenta, finché non avrai tra le mani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qualcosa di veramente ben fatto.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corda: - lo dice BP –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“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 un nodo ben fatto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uò dipendere la vita di un uomo”.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cquisterai così coscienza di te,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lle tue capacità,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lle tue deficienze.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prenderai, forse per la prima volta,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qual è il messaggio che Dio ha nascosto in te,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qual è il posto nel mondo che Egli ti ha affidato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 dall’eternità.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 tuoi fratelli attendono con ansia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e da questo posto che è tuo,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ltanto tuo,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 trasmetta loro “qualche cosa”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 importanza incalcolabile,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“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qualche cosa” che tu solo possiedi.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coprilo dunque in te,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preparati a dare, </w:t>
      </w:r>
    </w:p>
    <w:p>
      <w:pPr>
        <w:pStyle w:val="Corpodeltesto"/>
        <w:bidi w:val="0"/>
        <w:ind w:firstLine="708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ai le tue prove.</w:t>
      </w:r>
    </w:p>
    <w:p>
      <w:pPr>
        <w:pStyle w:val="Corpodeltesto"/>
        <w:numPr>
          <w:ilvl w:val="0"/>
          <w:numId w:val="0"/>
        </w:numPr>
        <w:bidi w:val="0"/>
        <w:ind w:firstLine="708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rpodeltesto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ema del giorno:</w:t>
      </w:r>
    </w:p>
    <w:p>
      <w:pPr>
        <w:pStyle w:val="Corpodeltesto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a Clan a dove?  –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’ il momento di fare delle scelte, di progettare il cammino dell’anno venturo. Si potrebbe anche intitolare “un gruppo, tante mete!”, perché ogni iniziativa, per essere attiva (1° giorno), costruttiva (2°), significativa (3° giorno), secondo il piano di Dio (4° giorno), efficace (5° giorno) e concreta (6° giorno), passa necessariamente attraverso</w:t>
      </w:r>
    </w:p>
    <w:p>
      <w:pPr>
        <w:pStyle w:val="Corpodeltesto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’adesione di ciascuno.</w:t>
      </w:r>
    </w:p>
    <w:p>
      <w:pPr>
        <w:pStyle w:val="Corpodeltesto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poesia di Rabindranath Tagore per pensare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un saluto a te, mio Dio,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miei sensi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effondano e sfiorino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o mondo ai tuoi piedi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a nube di luglio,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ssa, sospesa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 suo carico di piogge non versate,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i i miei pensieri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'inchinino alla tua porta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un saluto a te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e uno stormo di gru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stalgiche fanno ritorno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lando notte e giorno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 loro nidi montani,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tutta la mia vita intraprenda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suo viaggio verso l'eterna dimora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un saluto a te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Gitanjali, CIII)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9072"/>
      <w:pgNumType w:fmt="decimal"/>
      <w:cols w:num="2" w:space="56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Corpodeltest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ol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">
    <w:name w:val="Corpo del testo"/>
    <w:basedOn w:val="Normal"/>
    <w:qFormat/>
    <w:pPr>
      <w:numPr>
        <w:ilvl w:val="0"/>
        <w:numId w:val="1"/>
      </w:numPr>
      <w:jc w:val="both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Titolo">
    <w:name w:val="Titolo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7-19T17:13:00Z</cp:lastPrinted>
  <cp:revision>0</cp:revision>
  <dc:subject/>
  <dc:title/>
</cp:coreProperties>
</file>