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 agosto 1998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partenza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bandonarsi alla Provvidenza (Mt 6,25-3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25]Perciò vi dico: per la vostra vita non affannatevi di quello che mangerete o berrete, e neanche per il vostro corpo, di quello che indosserete; la vita forse non vale più del cibo e il corpo più del vestito? [26]Guardate gli uccelli del cielo: non seminano, né mietono, né ammassano nei granai; eppure il Padre vostro celeste li nutre. Non contate voi forse più di loro? [27]E chi di voi, per quanto si dia da fare, può aggiungere un'ora sola alla sua vita? [28]E perché vi affannate per il vestito? Osservate come crescono i gigli del campo: non lavorano e non filano. [29]Eppure io vi dico che neanche Salomone, con tutta la sua gloria, vestiva come uno di loro. [30]Ora se Dio veste così l'erba del campo, che oggi c'è e domani verrà gettata nel forno, non farà assai più per voi, gente di poca fede? [31]Non affannatevi dunque dicendo: Che cosa mangeremo? Che cosa berremo? Che cosa indosseremo? [32]Di tutte queste cose si preoccupano i pagani; il Padre vostro celeste infatti sa che ne avete bisogno. [33]Cercate prima il regno di Dio e la sua giustizia, e tutte queste cose vi saranno date in aggiunta. [34]Non affannatevi dunque per il domani, perché il domani avrà già le sue inquietudini. A ciascun giorno basta la sua pen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nalmente la route!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o pronti a partire. Un sentiero nuovo e imprevedibile si apre davanti a noi. Abbiamo rotto con la nostra tranquilla quotidianità. Abbiamo lasciato le comodità, gli optional, le ricchezze, la moto, la macchina, la tivù, gli amici di casa… Siamo qui davanti alla strad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o qui davanti alla vit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 mettiamo per strada, con gli scarponi. Siamo qui per gridare la nostra voglia di prendere la vita da protagonisti. Lasciamo le ciabatte e la coca-cola agli altri. Noi costruiamo la nostra avventur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“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amo pronti” come dice il motto scout, ma sappiamo di essere come gli uccelli del cielo, nelle mani di Dio. Siamo aperti alla novità e alla trasformazione. Siamo pronti per cambiare, per scoprire, per stupirci, per scuoterci se occorre.</w:t>
      </w:r>
    </w:p>
    <w:p>
      <w:pPr>
        <w:pStyle w:val="BodyText2"/>
        <w:bidi w:val="0"/>
        <w:jc w:val="both"/>
        <w:rPr/>
      </w:pPr>
      <w:r>
        <w:rPr/>
        <w:t>Sappiamo che ci sarà fatica, ma anche allegria, compagnia, ma anche raccoglimento, povertà, ma anche meraviglioso stupore e libertà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route, la nostra strada, finalmente inizia. Non ci preoccupiamo di cosa succederà, come fanno i pagani, ma con lo sguardo aperto dell’esploratore accogliamo il dono di questi giorni con grande speranza e disponibilità.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GHIERA DELLA STRADA 1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vere, sassi, sudore</w:t>
      </w:r>
    </w:p>
    <w:p>
      <w:pPr>
        <w:pStyle w:val="BodyText2"/>
        <w:bidi w:val="0"/>
        <w:jc w:val="both"/>
        <w:rPr/>
      </w:pPr>
      <w:r>
        <w:rPr/>
        <w:t>e non si arriva ma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tà dur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ti stanca e ti fa male ai pied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un’amic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nta ad accontentart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i dà la fontana appena hai set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i lascia sede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e le volte che sei stanc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ché è lung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arriveresti ma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è un’amic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oppo premuros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ti dà l’omb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e le volte che il sole brucia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é un ripar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tte le volte che piov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strada è fort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 darà la sua amiciz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rovarl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 uscire dalla tua cas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o il ciel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 lasciare molte cos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portare con t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o quello che puoi portar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lle spall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 lasciare la poltrona comod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l’orso di pezz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cui sei ancora affezionato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ante altre piccol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grandi cos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sono tue, a cui sei legat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puoi portarl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no troppo pesant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trovarl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 uscire dalla tua cas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o il cielo.</w:t>
      </w:r>
    </w:p>
    <w:p>
      <w:pPr>
        <w:pStyle w:val="Corpodeltesto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ma del giorno:</w:t>
      </w:r>
    </w:p>
    <w:p>
      <w:pPr>
        <w:pStyle w:val="Corpodeltesto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alla passività all’iniziativa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 vita prende gusto quando è vissuta attivamente. Per questo è molto importante dare gusto alla vita prendendo l’iniziativa, non lasciarsi trainare sempre ma darsi da fare personalmente e come clan.</w:t>
      </w:r>
    </w:p>
    <w:p>
      <w:pPr>
        <w:pStyle w:val="Corpodeltesto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orpodeltesto"/>
        <w:numPr>
          <w:ilvl w:val="0"/>
          <w:numId w:val="0"/>
        </w:numPr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Corpodeltesto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a poesia di Rabindranath Tagore per pensare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rno dopo l'altro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ignore della mia vita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ò davanti a te a faccia a faccia.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mani giunte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signore di tutti i mondi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ò davanti a te a faccia a faccia.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tto il grande cielo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solitudine e silenzio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cuore umile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ò davanti a te a faccia a faccia.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sto tuo mondo operoso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 tumulto del lavoro e della lotta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 la folla che s'affretta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ò davanti a te a faccia a faccia.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il mio lavoro in questo mondo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à compiuto, o Re dei re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o e senza parole,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ò davanti a te a faccia a faccia.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Da: Gitanjali, LXXVI, trad. it. di G. Mancuso, Roma 1971, Newton Compton ed.)</w:t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orpodeltesto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9072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">
    <w:name w:val="Corpo del testo"/>
    <w:basedOn w:val="Normal"/>
    <w:qFormat/>
    <w:pPr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2">
    <w:name w:val="Body Text 2"/>
    <w:qFormat/>
    <w:pPr>
      <w:widowControl w:val="false"/>
      <w:numPr>
        <w:ilvl w:val="1"/>
        <w:numId w:val="1"/>
      </w:numPr>
      <w:bidi w:val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olo">
    <w:name w:val="Titolo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7-24T17:03:00Z</cp:lastPrinted>
  <cp:revision>0</cp:revision>
  <dc:subject/>
  <dc:title/>
</cp:coreProperties>
</file>