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 agosto 1998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rrivare e riparti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cessità della pratica (Lc 6,43-49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43]Non c'è albero buono che faccia frutti cattivi, né albero cattivo che faccia frutti buoni. [44]Ogni albero infatti si riconosce dal suo frutto: non si raccolgono fichi dalle spine, né si vendemmia uva da un rovo. [45]L'uomo buono trae fuori il bene dal buon tesoro del suo cuore; l'uomo cattivo dal suo cattivo tesoro trae fuori il male, perché la bocca parla dalla pienezza del cuor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46]Perché mi chiamate: Signore, Signore, e poi non fate ciò che dico? [47]Chi viene a me e ascolta le mie parole e le mette in pratica, vi mostrerò a chi è simile: [48]è simile a un uomo che, costruendo una casa, ha scavato molto profondo e ha posto le fondamenta sopra la roccia. Venuta la piena, il fiume irruppe contro quella casa, ma non riuscì a smuoverla perché era costruita bene. [49]Chi invece ascolta e non mette in pratica, è simile a un uomo che ha costruito una casa sulla terra, senza fondamenta. Il fiume la investì e subito crollò; e la rovina di quella casa fu grande”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317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o Solo </w:t>
      </w:r>
    </w:p>
    <w:p>
      <w:pPr>
        <w:pStyle w:val="Normal"/>
        <w:bidi w:val="0"/>
        <w:ind w:left="284" w:right="126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st"/>
        <w:bidi w:val="0"/>
        <w:ind w:left="993" w:right="126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può dare la fede;</w:t>
        <w:br/>
        <w:t>Tu, però, puoi dare testimonianza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può dare la speranza;</w:t>
        <w:br/>
        <w:t>Tu, però, puoi infondere fiducia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può dare l’amore;</w:t>
        <w:br/>
        <w:t>Tu, però, puoi insegnare all’altro ad amare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può dare la pace;</w:t>
        <w:br/>
        <w:t>Tu, però, puoi seminare l’unione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può dare la forza;</w:t>
        <w:br/>
        <w:t>Tu, però, puoi dare sostegno ad uno scoraggiato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è la via;</w:t>
        <w:br/>
        <w:t>Tu, però, puoi indicarla agli altri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è la luce;</w:t>
        <w:br/>
        <w:t>Tu, però, puoi farla brillare agli occhi di tutti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è la vita;</w:t>
        <w:br/>
        <w:t>Tu, però, puoi fare rinascere negli altri la voglia di vivere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può fare ciò che appare impossibile;</w:t>
        <w:br/>
        <w:t>Tu, però, puoi fare il possibile.</w:t>
      </w:r>
    </w:p>
    <w:p>
      <w:pPr>
        <w:pStyle w:val="Test"/>
        <w:bidi w:val="0"/>
        <w:ind w:left="993" w:right="126" w:hanging="42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o solo basta a se stesso;</w:t>
        <w:br/>
        <w:t>Egli, però, preferisce contare su di Te.</w:t>
      </w:r>
    </w:p>
    <w:p>
      <w:pPr>
        <w:pStyle w:val="Normal"/>
        <w:bidi w:val="0"/>
        <w:ind w:left="284" w:right="1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142" w:right="835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ghiera di una comunità cristiana del Brasile</w:t>
      </w:r>
    </w:p>
    <w:p>
      <w:pPr>
        <w:pStyle w:val="Normal"/>
        <w:bidi w:val="0"/>
        <w:ind w:left="142" w:right="835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itolo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GHIERA DELLA STRADA 3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a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ltà concreta di durezz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bellezz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incontr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ltà concre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 amare per tutta la vi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o è il simbolismo della strada: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è un discorso astratto e difficil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’ semplicemente la meravigli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la creazion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si ripete nelle cos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meraviglia dello spirit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 un’unica armoni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strada è fort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vita è fort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puoi cedere alla prima difficoltà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puoi tenerti al riparo</w:t>
      </w:r>
    </w:p>
    <w:p>
      <w:pPr>
        <w:pStyle w:val="Titolo"/>
        <w:tabs>
          <w:tab w:val="clear" w:pos="708"/>
          <w:tab w:val="left" w:pos="360" w:leader="none"/>
        </w:tabs>
        <w:bidi w:val="0"/>
        <w:ind w:left="360" w:hanging="36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  <w:tab/>
        <w:t>il sole e la pioggia, l’amore e il dolore –</w:t>
      </w:r>
    </w:p>
    <w:p>
      <w:pPr>
        <w:pStyle w:val="Titolo"/>
        <w:tabs>
          <w:tab w:val="clear" w:pos="708"/>
          <w:tab w:val="left" w:pos="360" w:leader="none"/>
        </w:tabs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puoi tenerti al ripar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che cose puoi portare sulle spalle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vuoi andare lontano;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vertà della strad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vertà della vi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sei ricco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hai delle cose e ci tien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l tuo cuore è legat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non puoi donar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oia della strad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oia della vi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oia che nasce da una conquist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 un cammino fatto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l’essere andato avanti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oia che nasce sol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ndo hai superato la tentazion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piantare lì tutt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sederti a riposare.</w:t>
      </w:r>
    </w:p>
    <w:p>
      <w:pPr>
        <w:pStyle w:val="Corpodeltesto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a del giorno:</w:t>
      </w:r>
    </w:p>
    <w:p>
      <w:pPr>
        <w:pStyle w:val="Corpodeltesto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llo spreco all’essenzialità  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nostra vita è piena di cose, di faccende a cui dedicarsi, di stimoli e possibilità.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 in tutto ciò ci perdiamo, ci confondiamo,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e usciamo sempre più poveri e delusi.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oche volte ci fermiamo a pensare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e quello che facciamo o diciamo o pensiamo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 veramente degno di essere fatto,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etto o pensato.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’essenzialità ci costringe a fare ordine dentro e fuori di noi, 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ritrovarci e riprenderci in mano.</w:t>
      </w:r>
    </w:p>
    <w:p>
      <w:pPr>
        <w:pStyle w:val="Corpodeltesto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oesia di Rabindranath Tagore per pensar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Quale divina bevanda vorresti, mio Dio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 questa coppa straripant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lla mia vita?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o poeta, la tua gloria è veder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tua creazione attraverso i miei occhi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ascoltare attraverso i miei orecchi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tua stessa eterna armonia?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l tuo mondo tesse parol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ella mia mente,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la tua gioia le mette in musica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 sei dato a me con amore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senti in me tutta la tua dolcezza.</w:t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Gitanjali, LXV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9072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numPr>
        <w:ilvl w:val="0"/>
        <w:numId w:val="1"/>
      </w:numPr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Titolo">
    <w:name w:val="Titolo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est">
    <w:name w:val="Test"/>
    <w:qFormat/>
    <w:pPr>
      <w:widowControl w:val="false"/>
      <w:numPr>
        <w:ilvl w:val="2"/>
        <w:numId w:val="1"/>
      </w:numPr>
      <w:bidi w:val="0"/>
      <w:ind w:left="284" w:right="126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19T16:59:00Z</cp:lastPrinted>
  <cp:revision>0</cp:revision>
  <dc:subject/>
  <dc:title/>
</cp:coreProperties>
</file>