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agosto 1998</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cendere dal mon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vivere il Vangelo (Lc 18,15-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Gli presentavano anche i bambini perché li accarezzasse, ma i discepoli, vedendo ciò, li rimproveravano. [16]Allora Gesù li fece venire avanti e disse: “Lasciate che i bambini vengano a me, non glielo impedite perché a chi è come loro appartiene il regno di Dio. [17]In verità vi dico: Chi non accoglie il regno di Dio come un bambino, non vi entrerà”.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Un notabile lo interrogò: “Maestro buono, che devo fare per ottenere la vita eterna?”. [19]Gesù gli rispose: “Perché mi dici buono? Nessuno è buono, se non uno solo, Dio. [20]Tu conosci i comandamenti: Non commettere adulterio, non uccidere, non rubare, non testimoniare il falso, onora tuo padre e tua madre”. [21]Costui disse: “Tutto questo l'ho osservato fin dalla mia giovinezza”. [22]Udito ciò, Gesù gli disse: “Una cosa ancora ti manca: vendi tutto quello che hai, distribuiscilo ai poveri e avrai un tesoro nei cieli; poi vieni e seguimi”. [23]Ma quegli, udite queste parole, divenne assai triste, perché era molto ricc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Quando Gesù lo vide, disse: “Quant'è difficile, per coloro che possiedono ricchezze entrare nel regno di Dio. [25]E' più facile per un cammello passare per la cruna di un ago che per un ricco entrare nel regno di Dio!”. [26]Quelli che ascoltavano dissero: “Allora chi potrà essere salvato?”. [27]Rispose: “Ciò che è impossibile agli uomini, è possibile a Di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8]Pietro allora disse: “Noi abbiamo lasciato tutte le nostre cose e ti abbiamo seguito”. [29]Ed egli rispose: “In verità vi dico, non c'è nessuno che abbia lasciato casa o moglie o fratelli o genitori o figli per il regno di Dio, [30]che non riceva molto di più nel tempo presente e la vita eterna nel tempo che verrà”.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1"/>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na parabola del secolo XX</w:t>
      </w:r>
    </w:p>
    <w:p>
      <w:pPr>
        <w:pStyle w:val="P2"/>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vangelista Luca, nel capo X del suo vangelo, ci presenta un maestro di Scrittura che chiede a Gesù: un po' polemicamente a dire il vero: “Maestro, che devo fare per ottenere la vita eterna?”. Gesù risponde con un'altra domanda: “Che cosa è scritto nella legge?”. Il maestro di Scrittura lo sa molto bene: “Amerai Iddio tuo Signore con tutto il tuo cuore, con tutta la tua volontà, con tutte le tue forze e con tutta la tua mente, ed egualmente anche il tuo prossimo come te stesso”. Gesù le approva, ma quello finge di non avere capito chi sia il suo prossimo e Gesù, come suo solito, gli risponde con un racconto: la parabola del Buon Samaritano. La conosciamo tutti.</w:t>
      </w:r>
    </w:p>
    <w:p>
      <w:pPr>
        <w:pStyle w:val="P2"/>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2"/>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 adesso fossimo seduti attorno a Gesù e uno di noi si alzasse e gli chiedesse come il maestro di Scrittura di 2000 anni fa: “Chi è il mio prossimo? ”, forse Gesù risponderebbe: “C'era molta gente a Calcutta nel 1948. Milioni di persone. C'erano moribondi per le strade, bambini abbandonati nella spazzatura, lebbrosi piagati, sfruttati, odiati. C'erano migliaia di uomini affamati e disperati. C'erano anche molte persone per bene, ricche e pasciute, c'erano sacerdoti indù, funzionari di partiti, organizzazioni di beneficenza, missionari e suore. Eppure solo una donna debole e straniera si è chinata sui poveri e i disprezzati, ha fasciato le loro piaghe, trovato per molti una casa, una speranza. E lo ha fatto lasciando tutte le sue ricchezze. Anche le mura di un convento. Perché non ci fossero barriere tra i poveri ed il suo amore”. Poi Gesù concluderebbe come allora: “Dunque andate e fate altrettanto!”.</w:t>
      </w:r>
    </w:p>
    <w:p>
      <w:pPr>
        <w:pStyle w:val="Normal"/>
        <w:tabs>
          <w:tab w:val="clear" w:pos="708"/>
          <w:tab w:val="left" w:pos="40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6"/>
        <w:tabs>
          <w:tab w:val="clear" w:pos="720"/>
          <w:tab w:val="left" w:pos="4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è un modo cristiano di servire i poveri</w:t>
      </w:r>
    </w:p>
    <w:p>
      <w:pPr>
        <w:pStyle w:val="Normal"/>
        <w:tabs>
          <w:tab w:val="clear" w:pos="708"/>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7"/>
        <w:tabs>
          <w:tab w:val="clear" w:pos="480"/>
          <w:tab w:val="left" w:pos="72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parole di Dio non sono un libro scritto, anche se sono contenute in esso, non sono affatto il ricordo di un passato irrecuperabile, ma devono ridiventare “come vive”. Non sono tanto parole da ascoltare, quanto parole da “fare ” e da “essere”. questo ha capito Madre Teresa, ed è così diventata un vangelo vivo in mezzo a noi.</w:t>
      </w:r>
    </w:p>
    <w:p>
      <w:pPr>
        <w:pStyle w:val="P8"/>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Ebbi fame e mi deste da mangiare... - quando mai, Signore? - In verità vi dico che quanto faceste a uno di questi piccoli miei fratelli, è a me che l'avete fatto”.</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
        <w:bidi w:val="0"/>
        <w:ind w:left="1418" w:right="12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negozio origina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lla via principale della città c’era un negozio originale. Un’insegna luminosa diceva: “Doni di Dio”. Un bambino vi entrò e vide un angelo dietro al banco. Sugli scaffali c’erano grandi contenitori di tutti i colori.</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sa si vende?” chiese incuriosito.</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gni bene di Dio! Vedi, il contenitore giallo è pieno di sincerità, quello verde è pieno di speranza, in quello rosso c’è l’amore, in quello azzurro la fede, l’arancione contiene il perdono, il bianco la pace, il violetto il sacrificio e l’indaco la salvezza.</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 quanto costa questa merce?”</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no doni di Dio e i doni non costano niente.”</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e bello! Allora dammi: 10 chili di fede, cinque di amore, uno di speranza, un barattolo di perdono e tutto il negozio di pace.”</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gelo si mise subito al lavoro. In un attimo confezionò un pacchetto piccolo come il suo cuore.</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cco, sei servito” disse l’angelo porgendo il pacchettino.</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 così piccolo?”</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erto, nella bottega di Dio non si vendono i frutti maturi ma soltanto i piccoli semi da coltivare.”</w:t>
      </w:r>
    </w:p>
    <w:p>
      <w:pPr>
        <w:pStyle w:val="Test"/>
        <w:bidi w:val="0"/>
        <w:ind w:left="284" w:right="126"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nel mondo e fai germogliare i doni che Dio ti ha d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odeltesto"/>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Corpodeltesto"/>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ema del giorno:</w:t>
      </w:r>
    </w:p>
    <w:p>
      <w:pPr>
        <w:pStyle w:val="Corpodeltesto"/>
        <w:bidi w:val="0"/>
        <w:jc w:val="center"/>
        <w:rPr/>
      </w:pPr>
      <w:r>
        <w:rPr>
          <w:b/>
          <w:bCs w:val="false"/>
          <w:i w:val="false"/>
          <w:iCs w:val="false"/>
          <w:caps w:val="false"/>
          <w:smallCaps w:val="false"/>
          <w:strike w:val="false"/>
          <w:dstrike w:val="false"/>
          <w:outline w:val="false"/>
          <w:vanish w:val="false"/>
          <w:sz w:val="28"/>
          <w:szCs w:val="28"/>
        </w:rPr>
        <w:t>Dalla fantasia alla concretezza –</w:t>
      </w:r>
      <w:r>
        <w:rPr>
          <w:b w:val="false"/>
          <w:bCs w:val="false"/>
          <w:i w:val="false"/>
          <w:iCs w:val="false"/>
          <w:caps w:val="false"/>
          <w:smallCaps w:val="false"/>
          <w:strike w:val="false"/>
          <w:dstrike w:val="false"/>
          <w:outline w:val="false"/>
          <w:vanish w:val="false"/>
          <w:sz w:val="28"/>
          <w:szCs w:val="28"/>
        </w:rPr>
        <w:t xml:space="preserve"> La nostra vita spesso è più dura di quanto possiamo sognare o fantasticare. Eppure la bellezza dell’esperienza umana è la sua concreta trascendenza. L’uomo non agisce solo per fini materiali, ma sa dare un senso a ciò che fa. La bellezza della vita così come l’abbiamo contemplata sul monte, nella preghiera e nell’incontro con Dio, può diventare esperienza di vita vissuta.</w:t>
      </w:r>
    </w:p>
    <w:p>
      <w:pPr>
        <w:pStyle w:val="Corpodeltesto"/>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rpodeltesto"/>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rpodeltesto"/>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rpodeltesto"/>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rpodeltesto"/>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rpodeltesto"/>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rpodeltesto"/>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rpodeltesto"/>
        <w:bidi w:val="0"/>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una poesia di Rabindranath Tagore per pensar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Sì, lo so, non è nient'altro che il tuo amor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questa luce dorata che danza sulle fogli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queste pigre nubi che veleggiano nel cielo,</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questa brezza che passa lasciando</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a sua freschezza sulla mia front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a luce del mattino m'ha inondato gli occhi:</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è questo il tuo messaggio al mio cuor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hini il viso, i tuoi occhi fissano i miei occhi,</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e il mio cuore ha toccato i tuoi piedi.</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Gitanjali, LIX)</w:t>
      </w:r>
    </w:p>
    <w:sectPr>
      <w:type w:val="nextPage"/>
      <w:pgSz w:w="11906" w:h="16838"/>
      <w:pgMar w:left="567" w:right="567" w:gutter="0" w:header="0" w:top="567" w:footer="0" w:bottom="9072"/>
      <w:pgNumType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P6"/>
      <w:numFmt w:val="none"/>
      <w:suff w:val="nothing"/>
      <w:lvlText w:val=""/>
      <w:lvlJc w:val="left"/>
      <w:pPr>
        <w:tabs>
          <w:tab w:val="num" w:pos="0"/>
        </w:tabs>
        <w:ind w:left="0" w:hanging="0"/>
      </w:pPr>
    </w:lvl>
    <w:lvl w:ilvl="4">
      <w:start w:val="1"/>
      <w:pStyle w:val="P7"/>
      <w:numFmt w:val="none"/>
      <w:suff w:val="nothing"/>
      <w:lvlText w:val=""/>
      <w:lvlJc w:val="left"/>
      <w:pPr>
        <w:tabs>
          <w:tab w:val="num" w:pos="0"/>
        </w:tabs>
        <w:ind w:left="0" w:hanging="0"/>
      </w:pPr>
    </w:lvl>
    <w:lvl w:ilvl="5">
      <w:start w:val="1"/>
      <w:pStyle w:val="P8"/>
      <w:numFmt w:val="none"/>
      <w:suff w:val="nothing"/>
      <w:lvlText w:val=""/>
      <w:lvlJc w:val="left"/>
      <w:pPr>
        <w:tabs>
          <w:tab w:val="num" w:pos="0"/>
        </w:tabs>
        <w:ind w:left="0" w:hanging="0"/>
      </w:pPr>
    </w:lvl>
    <w:lvl w:ilvl="6">
      <w:start w:val="1"/>
      <w:pStyle w:val="Tit"/>
      <w:numFmt w:val="none"/>
      <w:suff w:val="nothing"/>
      <w:lvlText w:val=""/>
      <w:lvlJc w:val="left"/>
      <w:pPr>
        <w:tabs>
          <w:tab w:val="num" w:pos="0"/>
        </w:tabs>
        <w:ind w:left="0" w:hanging="0"/>
      </w:pPr>
    </w:lvl>
    <w:lvl w:ilvl="7">
      <w:start w:val="1"/>
      <w:pStyle w:val="Test"/>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numPr>
        <w:ilvl w:val="0"/>
        <w:numId w:val="1"/>
      </w:numPr>
      <w:jc w:val="both"/>
      <w:outlineLvl w:val="0"/>
    </w:pPr>
    <w:rPr>
      <w:b/>
      <w:bCs w:val="false"/>
      <w:i w:val="false"/>
      <w:iCs w:val="false"/>
      <w:caps w:val="false"/>
      <w:smallCaps w:val="false"/>
      <w:strike w:val="false"/>
      <w:dstrike w:val="false"/>
      <w:outline w:val="false"/>
      <w:vanish w:val="false"/>
      <w:sz w:val="32"/>
      <w:szCs w:val="32"/>
    </w:rPr>
  </w:style>
  <w:style w:type="paragraph" w:styleId="P1">
    <w:name w:val="p1"/>
    <w:qFormat/>
    <w:pPr>
      <w:widowControl w:val="false"/>
      <w:numPr>
        <w:ilvl w:val="1"/>
        <w:numId w:val="1"/>
      </w:numPr>
      <w:tabs>
        <w:tab w:val="clear" w:pos="708"/>
        <w:tab w:val="left" w:pos="72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numPr>
        <w:ilvl w:val="2"/>
        <w:numId w:val="1"/>
      </w:numPr>
      <w:tabs>
        <w:tab w:val="clear" w:pos="708"/>
        <w:tab w:val="left" w:pos="280" w:leader="none"/>
      </w:tabs>
      <w:bidi w:val="0"/>
      <w:ind w:left="1440" w:firstLine="288"/>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6">
    <w:name w:val="p6"/>
    <w:qFormat/>
    <w:pPr>
      <w:widowControl w:val="false"/>
      <w:numPr>
        <w:ilvl w:val="3"/>
        <w:numId w:val="1"/>
      </w:numPr>
      <w:tabs>
        <w:tab w:val="clear" w:pos="708"/>
        <w:tab w:val="left" w:pos="720" w:leader="none"/>
      </w:tabs>
      <w:bidi w:val="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qFormat/>
    <w:pPr>
      <w:widowControl w:val="false"/>
      <w:numPr>
        <w:ilvl w:val="4"/>
        <w:numId w:val="1"/>
      </w:numPr>
      <w:tabs>
        <w:tab w:val="clear" w:pos="708"/>
        <w:tab w:val="left" w:pos="480" w:leader="none"/>
      </w:tabs>
      <w:bidi w:val="0"/>
      <w:ind w:left="1440" w:firstLine="432"/>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8">
    <w:name w:val="p8"/>
    <w:qFormat/>
    <w:pPr>
      <w:widowControl w:val="false"/>
      <w:numPr>
        <w:ilvl w:val="5"/>
        <w:numId w:val="1"/>
      </w:numPr>
      <w:tabs>
        <w:tab w:val="clear" w:pos="708"/>
        <w:tab w:val="left" w:pos="400" w:leader="none"/>
      </w:tabs>
      <w:bidi w:val="0"/>
      <w:ind w:left="1440" w:firstLine="432"/>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
    <w:name w:val="Tit"/>
    <w:qFormat/>
    <w:pPr>
      <w:widowControl w:val="false"/>
      <w:numPr>
        <w:ilvl w:val="6"/>
        <w:numId w:val="1"/>
      </w:numPr>
      <w:bidi w:val="0"/>
      <w:ind w:left="1418" w:right="126"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est">
    <w:name w:val="Test"/>
    <w:qFormat/>
    <w:pPr>
      <w:widowControl w:val="false"/>
      <w:numPr>
        <w:ilvl w:val="7"/>
        <w:numId w:val="1"/>
      </w:numPr>
      <w:bidi w:val="0"/>
      <w:ind w:left="284" w:right="12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7-19T17:10:00Z</cp:lastPrinted>
  <cp:revision>0</cp:revision>
  <dc:subject/>
  <dc:title/>
</cp:coreProperties>
</file>