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 agosto 1998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so la cima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i e gli altri (Lc 6,27-4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27]Ma a voi che ascoltate, io dico: Amate i vostri nemici, fate del bene a coloro che vi odiano, [28]benedite coloro che vi maledicono, pregate per coloro che vi maltrattano. [29]A chi ti percuote sulla guancia, porgi anche l'altra; a chi ti leva il mantello, non rifiutare la tunica. [30]Dà a chiunque ti chiede; e a chi prende del tuo, non richiederlo. [31]Ciò che volete gli uomini facciano a voi, anche voi fatelo a loro. [32]Se amate quelli che vi amano, che merito ne avrete? Anche i peccatori fanno lo stesso. [33]E se fate del bene a coloro che vi fanno del bene, che merito ne avrete? Anche i peccatori fanno lo stesso. [34]E se prestate a coloro da cui sperate ricevere, che merito ne avrete? Anche i peccatori concedono prestiti ai peccatori per riceverne altrettanto. [35]Amate invece i vostri nemici, fate del bene e prestate senza sperarne nulla, e il vostro premio sarà grande e sarete figli dell'Altissimo; perché egli è benevolo verso gl'ingrati e i malvag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36]Siate misericordiosi, come è misericordioso il Padre vostro. [37]Non giudicate e non sarete giudicati; non condannate e non sarete condannati; perdonate e vi sarà perdonato; [38]date e vi sarà dato; una buona misura, pigiata, scossa e traboccante vi sarà versata nel grembo, perché con la misura con cui misurate, sarà misurato a voi in cambio”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39]Disse loro anche una parabola: “Può forse un cieco guidare un altro cieco? Non cadranno tutt'e due in una buca? [40]Il discepolo non è da più del maestro; ma ognuno ben preparato sarà come il suo maestro. [41]Perché guardi la pagliuzza che è nell'occhio del tuo fratello, e non t'accorgi della trave che è nel tuo? [42]Come puoi dire al tuo fratello: Permetti che tolga la pagliuzza che è nel tuo occhio, e tu non vedi la trave che è nel tuo? Ipocrita, togli prima la trave dal tuo occhio e allora potrai vederci bene nel togliere la pagliuzza dall'occhio del tuo fratello. 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prendessimo sul serio il Vangelo,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l’avessimo davvero davanti agli occhi e sul cuore, la nostra vita con gli altri sarebbe un fuoco che brilla nella nott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evolenza, misericordia, generosità, perdono… E’ l’esatto contrario di quello che propone il mondo. L’abbiamo davvero letta questa pagina straordinaria del Vangelo? E’ una proposta di vita sconvolgente, da veri pazzi. E pensare che molti credono che Gesù non abbia più nulla da dire all’uomo postmoderno!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 e vi sarà dato: una buona misura, pigiata, scossa e traboccante. E’ l’immagine del venditore che versa in grembo il grano con un recipiente traboccante, generoso e gioioso. Essere così con gli altri, e vedersi ricambiare per amore…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ggi faremo esperienza della strada insieme, la strada che insegna la compagnia, la fratellanza scout. Signore donaci anche oggi e domani e sempre l’opportunità di sconvolgere la nostra vita con il tuo modo nuovo di proporre la relazione con gli altri.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Titolo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GHIERA DELLA STRADA 2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vi accettare la fatica e anda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primo pezzo è sempre il più dur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 zaino sembra troppo pesant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ti pare impossibil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ggiungere la meta così lontan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rresti ribellart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antare lì tutto e tornare a cas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 quando il sole tramonta dietro gli uliv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’acqua fresca della fontan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almente raggiun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 un sapore di gioia: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 il primo dono della 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cui non sai ancora dare un nom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 sei così leggero dopo la fatic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 sembra così bello il prat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ve hai piantato la ten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hai voglia di sorride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 uscito dalla tua casa sotto il ciel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mini e impari ad accettare la fatica…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ari a lasciarti condurre dalla 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za pensare continuament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a prossima sos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 quando finirà la sali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ti lasci più tentar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 tutti i cespugli di mo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ccetti dentro di te di essere sudat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un po’ stanc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non vorresti più tornare a cas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ormai hai conosciuto la 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ua forza e la sua gentilezz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i goduto la strada: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linea pura delle montagn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colore dell’erb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cielo e il vent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trada è bell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non ti stupiscono più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i occhi così chiar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quel vecchio pastor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hai incontrato un giorn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trada è il luogo dell’incontr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casa tu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i altri erano ospiti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onavano il campanell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ma di entrar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si offriva loro il th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 i pasticcini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lla strada sono viandanti come te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dividi con loro il pan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l’acqua della borracci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la cassetta della frutta da porta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ti accorg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il rapporto con gli altr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 diverso, molto più semplice e ver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ogo dell’incontr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contro con quelli che camminano con te e incontro con quelli che hanno la loro cas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ngo la strada, una casa di pietr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n la porta sempre aper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gni giorno lo stupore nuov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l’accoglienza: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ti chiedono niente: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 offrono la loro legn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loro fuoco, il loro tavol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insistono semplicement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rché tu accetti.</w:t>
      </w:r>
    </w:p>
    <w:p>
      <w:pPr>
        <w:pStyle w:val="Corpodeltesto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a del giorno:</w:t>
      </w:r>
    </w:p>
    <w:p>
      <w:pPr>
        <w:pStyle w:val="Corpodeltesto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l soggettivismo alla relazione 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gnuno di noi non è solo sulla faccia della terra, ma siamo insieme agli altri e la nostra felicità passa attraverso l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relazione c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gli altri. Nessun uomo è un’isola.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tti abbiamo bisogno gli uni degli altri. Nessuno è così ricco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 non poter ricevere nulla dagli altri, nessuno è così povero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 non poter dare nulla.</w:t>
      </w:r>
    </w:p>
    <w:p>
      <w:pPr>
        <w:pStyle w:val="Corpodeltesto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poesia di Rabindranath Tagore per pensar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 tuffo nell'oceano delle form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rando di trovare le perla perfet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 senza forma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più andrò veleggiand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 porto in port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 questa mia barca battu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lle intemperi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 molto son passati i giorn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 cui mi dilettav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'esser cullato sulle ond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ora sono impaziente di morir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l senza mor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lla sala delle udienze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esso l'abisso insondabil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 risuon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musica di corde senza suo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orterò quest'arpa della mia vita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'accorderò alle note del per sempre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quando singhiozzand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vrà detto la sua ultima frase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porrò la mia arpa mu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i piedi di colui che tace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Gitanjali, C)  </w:t>
        <w:tab/>
        <w:tab/>
      </w:r>
    </w:p>
    <w:sectPr>
      <w:type w:val="nextPage"/>
      <w:pgSz w:w="11906" w:h="16838"/>
      <w:pgMar w:left="567" w:right="567" w:gutter="0" w:header="0" w:top="567" w:footer="0" w:bottom="9072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Titolo">
    <w:name w:val="Titolo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24T17:28:00Z</cp:lastPrinted>
  <cp:revision>0</cp:revision>
  <dc:subject/>
  <dc:title/>
</cp:coreProperties>
</file>